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94039343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571521000"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