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742189839"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211312046"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