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97015785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34735364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