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38911675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83232886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