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2942532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94930065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