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0615762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5356862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