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40186647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4244431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