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809978118"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883373009"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