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87807166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5616832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