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05465311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192746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