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045944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3076930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